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водный отчет о результатах деятельности технопарков Воронежской области за 201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 о технопарках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  <w:gridCol w:w="3544"/>
        <w:gridCol w:w="3544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ехнопарк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мос-Нефть-Г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руж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ЭМ — многопрофильные инновации в технологиях электроники и машиностро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располо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оронеж, ул. 9 Января, д. 1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оронеж, Ленинский проспект, 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оронеж Ленинский проспект, 1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своения статуса технопарка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апреля 2008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марта 2007 год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марта 2007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правляющей организации, адрес, телеф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ОО ФПК «Космос-Нефть-Газ», г. Воронеж, ул. 9 Января, д. 180, т. 247-91-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Воронежский инновационно-технологический центр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4033, г. Воронеж, Ленинский проспект, 160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239-60-35, 239-60-67, 239-60-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УК Технопарка «МИТЭМ», Ленинский проспект,1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зовой организации, адрес, телефо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О ФК «Центр Космос-Нефть-Газ», г. Воронеж, ул. 9 Января, д. 180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247-91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Научно-исследовательский институт полупроводникового машиностро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033 Россия, г. Воронеж, Ленинский проспект, 16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223-20-46, 239-60-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ЭЛМАШ» г. Воронеж Ленинский проспект, 16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(задачи)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 поставка нефтегазового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опарковой инфраструктуры с целью поддержки научно-технической деятельности субъектов малого предпринимательства в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инновационных проектов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озданию и развитию новых малых инновационных предприятий в Воронеж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едеральных программ РФ на территории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конкуренции в научно-технической сфе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овременного производства и наполнения рынка конкурентоспособными и наукоемкими товар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зделий из резины, пластмасс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иды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ОКР, проектны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роизводственных, офисных и представительских площадей в арен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технических, технологических и информационных усл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нес-планирование, управление проектами, технический и технологический ау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тинговые исследования и разработки стратегий предприятий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по ведению бухгалтерского и налогового учета, налогообложению и пр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утей повышения конкурентоспособности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услуги, защита интеллектуальной собствен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металлов, производство оборудования и приборов, научные исследования в области естественных и технических наук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зидентов технопарка, в том числе малых и средних пред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резидентов: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алых и 1 среднее предприят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едоставленных мерах государственной (областной) поддержки технопарка (резидентов технопар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ы по налогам на имущество и на прибыль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ы по налогам на имущество и на прибыль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ами по налогам не пользуе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/>
        <w:t>Сведения об инфраструктуре технопар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976"/>
        <w:gridCol w:w="2835"/>
        <w:gridCol w:w="3402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хнопар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мос-Нефть-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руж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Э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технопарка, кв. м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69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уем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1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76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6 + технологические помещения 126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16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2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основных средств по полной учетной стоимости на конец года всего (в млн. руб.)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,3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, соору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ы, оборудование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9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сновных средств по остаточной стоимости на конец года всего (в млн. руб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7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я, сооруж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5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шины, оборудование,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3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нвестиционной и инновационной деятельности технопар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4"/>
        <w:gridCol w:w="2675"/>
        <w:gridCol w:w="2801"/>
        <w:gridCol w:w="2950"/>
      </w:tblGrid>
      <w:tr>
        <w:trPr>
          <w:tblHeader w:val="true"/>
        </w:trPr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хнопар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мос-Нефть-Га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ружеств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ТЭМ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рабочих мест, организованных на территории технопарка его резидентами в отчетном период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 (общее кол-во рабочих мест в технопарке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инвестиций, привлеченных в целях реализации инновационных проектов резидентов технопарка, тыс. руб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696,5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отгруженных резидентами технопарка товаров собственного производства, выполненных работ и оказанных услуг всего, млн. руб.,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9,547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2,4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01,3654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отгруженной резидентами технопарка инновационной продукции собственного производства, млн. руб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,37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83,7481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используемых передовых производственных технолог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полученных в отчетном периоде патентов 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изобрет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олезные модел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реализованных резидентами технопарка в отчетном периоде научно-технических разработок, изобретений, полезных моделей, промышленных образцов, ноу-хау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личие на территории технопарка центра внедрения технологий, бизнес-инкубатора, учебного центра, центра сервисных услуг, центра компетенций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трансфера технологи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международного сотрудничеств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зайн-центр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алтинговый финансово-правовой центр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коллективного пользования научным оборудованием (ЦКП НЭНТП) «Наноэлектроника и нанотехнологические  приборы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нтр внедрения технологий, Центр сервисных услуг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Сведения о резидентах технопарк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126"/>
        <w:gridCol w:w="2552"/>
        <w:gridCol w:w="3118"/>
        <w:gridCol w:w="2552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– резиденты технопа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 статуса резид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тгруженной продукции в отчетном периоде,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нновационной отгруженной продукции в отчетном периоде,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нклатура продукции, работ,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мерах государственной (областной) поддержки, руб.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смос-Нефть-Газ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ФПК «Космос-Нефть-Га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0 159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039 7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равляющая орган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99 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Нефтехимпроект Космос-Нефть-Га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099 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407 9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ктирование производственных помещений, включая размещение машин и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5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Космос-Нефть-Газ-Серви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0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728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1 8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расследований и обеспечение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Производственный комп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 560 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368 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опытного, мелкосерийного и серийного оборуд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ТехноСтр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9 547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4 857 600 (24,3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02 500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ружест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«ВИТЦ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Управляющая компания)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64062472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niip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.10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899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899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овацион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«НИИПМ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азовая организация) 3661004634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.10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1 14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, производство электрон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ты по налогу на имущест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«НИИ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ХАНОТРОНИКИ-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ЬФА-НЦ» 3661046916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iimt-a@mail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8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00 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, разработка и производство высокоресурсных и программных электродвиг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НИК «ЭЛИТ-А» 33610454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iim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, разработка и производство высокоресурсных и программных электродвига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ТРАНССЕРВИС-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ронеж»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371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irect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oronezh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ervic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рвисный центр по ремонту и обслуживанию бытов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«НПП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Электромеханика» 3661024334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E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v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ox.vsi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зготовление измерительного оборудования для энерг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Теплолюкс СК» 3661058735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antlm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yandex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зготовление средств автоматики для котлов и котель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ИВФ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Микротех» 36630018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artn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следование, разработка и производство электрон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РИЦА-ЧГП» 366603752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ga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itc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si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5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электрон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Процессор НТ» 3661026349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icrome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едицинской техники на базе электрон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МикроМед» 3661023041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icrome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0 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изготовление медицинских приб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ПРОЦЕССОР-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ГА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24119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rocveg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7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ное помещение. Торговля печатными пла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ГСИ-Гипрокаучук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19788256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volk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vi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vk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gpkauchuk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 предприятий нефтехимии, нефтяной и газовой промышл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«НЕОН-ЭК»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1458148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atash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eo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8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производство и торговля изделиями электротехники и электро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 «Новотех-Воронеж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504454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P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I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7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строительных металлических констру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Мед Сервис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56914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analit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edte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vrn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производство, торговля и хранение товаров медицинского назна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БАЗИС» 3664058684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sale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azi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ркетинговые и складск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Академия автоматизации» 366607782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t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si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8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 Ерохина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500700128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arg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901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ое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СКБ «МАЯК» 366104283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office@skb-m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устройств для автомобильной промышл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ТО «Альбом» 3664055549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lbo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f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раеведческая и редакционно-издате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нд сохранения и пропаганды культурно-исторических ценностей Воронежского края «Таврово» Наследие Петра 1»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нд «Т.НП1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3999216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lbom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nf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ультурно-историческая, просветительск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МИРАНО» 3662048031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iran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. Торговл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омликвидация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211240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PLANETA36@mail.ru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бытов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Чистая планета» 3661030786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LANE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6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бытов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Панорама» 3664050981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op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недвиж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НПК «Корвейт» 3661035209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lsin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omch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8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электрон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«НПФ «ЭЛСИНТ» 3661035181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lsin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omch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электронных устрой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Центр Карьера» 3662036484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areercent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ем рабочей силы и подбор персон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 Лапыгин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300572609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olimp_mody@mail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одежд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 Горбунов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0230164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4460711@mail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ля аквариумными рыбками и оборудованием для аквариу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Тандем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лектроника» 366102637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offic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t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vrn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П.  Васильев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160444565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valo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ро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.П. Белозеров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30322776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zubla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изделий для зубной 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Межрегиональный центр «Инфозащита» 3666150773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d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afet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tm@safety-it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информационной безопас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О Учебный центр «Инфозащита» 3666143092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dm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afety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i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ИНТУЛС» 3664103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ое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Русская Олива» 3665050261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usoliv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idami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по розливу растительных ма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«Энергия Природы»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3080013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rusoliv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idami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3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исследования и разработки в области естественных и технических на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НПФ «Спектр Софт»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6140937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s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958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ных проду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«ЛАГУНА» 3666122092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it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amble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24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3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оизводственное Предприятие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МД Монтаж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1576529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vp@e-neon.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ное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"Фото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ологии В"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48938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hari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исследования и разработки в области естественных и технических на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АО НТЦ «РЭБ» 7731529843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si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eb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радиоэлектронной борь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«Лира Мода»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59785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Lirav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aany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ое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ОУ ВПО СГА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1023168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v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g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45 2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745 2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й и образовательной базе СГА, курсы по подготовке и переподготовке специалис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ТД «АСКОР» 3662084343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t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sco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71" w:right="-99"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2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штукатурных работ   (оказание услуг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Мегалюкс-БРВ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3077807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egalu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br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8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радио- и телевизионной передающей аппа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П ПЕТРОВ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4416628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etro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r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8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автомобильным транспорт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Профформа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51797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йное производ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ГУП "ЦНИИ ЭИСУ"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03005750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arkinv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исследования и разработки в области естественных и технических на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фирма "ФАРМПРОМЭКС"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6062502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3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сдаче внаем недвижимого имуществ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Квадра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55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. Торго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Интер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4116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. Торгов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Центр Безопасности "Афина"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2166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электромонтаж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ДЕЛЬТА-ГРУПП"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5081527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delt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rupp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в области бухгалтерского учета и ауд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О "ПКК Миландр"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35040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исследования и разработки в области естественных и технических на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СпецЭлектронСервис», 36650691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торговля бытовыми электротоварами, радио- и телеаппаратур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СпецСтройМонтаж36", 3662169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4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общестро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"Евротехника"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10095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торговля машинами и оборудовани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ОО «Фасмер»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1060004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pigalko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g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роитель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ИНСОФТ»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64080908   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Borz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ku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8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ничная торговля компьютерами, ПО и периферийными устройств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99" w:hanging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75 870 8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0 676 275 (58,1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ТЭ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Ави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574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574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и производство систем управления котельных малой мощ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АО «СКТБ Э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1 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 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ектирование и производство больших интегральных схем цифровой обработки сигна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Радиоэлк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 11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оизводство и поставка силовых полупроводниковых прибор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НПЦ «Селе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 663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многофункциональных информационных систем «ЭЛ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П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.12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 214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1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зработка и поставка шаговых привод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Спецмаш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 34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 151 7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ектирование и поставка станков по обработке криволинейной кромки стекла, ультразвуковая тех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П «Поп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тавка установок нагрева сверчистых сре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Новое оборудование и технолог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 309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изводство технологических линий и приборов для производств элекетронной и нефтегазовой отра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Повар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 818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ервисные услуги по общественному питанию, проведению семинаров, конференций.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ОО « НПЦм «Селена – 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 837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и производство электронных речевых информаторов и светодиодных таб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О «Гидрогаз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3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2 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2 86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работка и поставка оборудования для водоподготовки, насосов и химической арматуры  нефтегазовых технологий, нефтеперерабатывающих производств, перекачки химически активных жидко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 019 846 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253 740 025 (24,9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ВСЕГО по технопарк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4 575 265 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 549 273 900 (33,9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Digestboxlisttitle">
    <w:name w:val="digestboxlisttitl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Основной текст с отступом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@vmail.ru" TargetMode="External"/><Relationship Id="rId3" Type="http://schemas.openxmlformats.org/officeDocument/2006/relationships/hyperlink" Target="mailto:antlm@yandex.ru" TargetMode="External"/><Relationship Id="rId4" Type="http://schemas.openxmlformats.org/officeDocument/2006/relationships/hyperlink" Target="mailto:mt@artn.ru" TargetMode="External"/><Relationship Id="rId5" Type="http://schemas.openxmlformats.org/officeDocument/2006/relationships/hyperlink" Target="mailto:micromed@mail.ru" TargetMode="External"/><Relationship Id="rId6" Type="http://schemas.openxmlformats.org/officeDocument/2006/relationships/hyperlink" Target="mailto:micromed@mail.ru" TargetMode="External"/><Relationship Id="rId7" Type="http://schemas.openxmlformats.org/officeDocument/2006/relationships/hyperlink" Target="mailto:volkov.vi@vko.gpkauchuk.ru" TargetMode="External"/><Relationship Id="rId8" Type="http://schemas.openxmlformats.org/officeDocument/2006/relationships/hyperlink" Target="mailto:analit@medteh.vrn.ru" TargetMode="External"/><Relationship Id="rId9" Type="http://schemas.openxmlformats.org/officeDocument/2006/relationships/hyperlink" Target="mailto:careercenter@mail.ru" TargetMode="External"/><Relationship Id="rId10" Type="http://schemas.openxmlformats.org/officeDocument/2006/relationships/hyperlink" Target="mailto:office@te.vrn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58:00Z</dcterms:created>
  <dc:creator>mpigunova</dc:creator>
  <dc:description/>
  <cp:keywords/>
  <dc:language>en-US</dc:language>
  <cp:lastModifiedBy>э</cp:lastModifiedBy>
  <cp:lastPrinted>2014-07-18T08:22:00Z</cp:lastPrinted>
  <dcterms:modified xsi:type="dcterms:W3CDTF">2014-07-18T10:58:00Z</dcterms:modified>
  <cp:revision>2</cp:revision>
  <dc:subject/>
  <dc:title/>
</cp:coreProperties>
</file>